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__ Frazione: </w:t>
            </w:r>
            <w:r>
              <w:rPr>
                <w:b/>
                <w:color w:val="FF0000"/>
              </w:rPr>
              <w:t>ULIVE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4, 92 porz.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03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35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35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0855" cy="16706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12586" r="-1787" b="9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0855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0855" cy="16706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12586" r="-1787" b="9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855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</w:t>
            </w:r>
            <w:r>
              <w:rPr/>
              <w:t xml:space="preserve">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975" cy="42570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975" cy="425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9190" cy="41643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9190" cy="416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5pt;height:335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41643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416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55:00Z</dcterms:modified>
  <cp:revision>7</cp:revision>
  <dc:subject/>
  <dc:title>COMUNE DI  </dc:title>
</cp:coreProperties>
</file>